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4568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9269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50393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3769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