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25290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63562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42448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96737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