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8866041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5326187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4104544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