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PS 123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.3 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screpancy Reports / Statements of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ummary of all existing discrepancy reports and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ed (enhancement requests) for the FIPS 123 Function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be fixed in future versions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1 11/25/91              No DD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DDR does not reside in memory and a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field is erased using er123ddfld()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123ddsfld(), both functions return fail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er123ddrec() does not fail under the s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nc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4   /  /                Back up past 1st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application tries to back up beyond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record in a transfer file, the "BAK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return a failure.  This does not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lling application routine to recov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DR007 03/19/92              bak123s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ing bak123sfld() after reading a recor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does not leave the application program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ct subfield location for subsequ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SN003   /  /              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, code, and implement error hand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PS123 function library and softwar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0 01/28/93              Max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PS PUB 123 Function Library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SIZ determines the maximum amount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space that can be allocated du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MAXSIZ is defined as 64000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environment and 128000 for the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lue of MAXSIZ may cause failure i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ass parameters of type size_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defined type, size_t, is defined in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unsigned integer.  The compilers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in the MS-DOS, DG/UX, and MV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s all conform to this requir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ANSI C defines the maximum size of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igned integer to be two bytes (16 bit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le of storing a maximum value of 65,53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4K-1).  MS-DOS conforms to this standard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G/UX and MVS environments allocate 32 bit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igned integers, capable of stor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of 4,294,967,295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highly likely that future and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sted environments will conform to the ANSI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tion that unsigned integers can not 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greater than 65,535.  In this case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of MAXSIZ (128,000) will overflow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ed to arguments declared in the FIPS PUB 1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Library as type size_t (unsign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)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2 01/29/93              Verify level 3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ree previous discrepancy 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2DR002, 92DR003, and 92DR006) describ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of the order of field tags in the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Rs have been completed, there remain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change that is specific to level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change fil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3 files contain compound data fields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tag pairs describing hierarch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s.  These structures are absent 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and 2 files.  The order of the DDR field ta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evel 3 files should be in the same orde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-order traversal sequence of the dat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of the DR field tags are orde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l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 is requested from the U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TS Task Force in order to implement tag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cation for level 3 files correct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repancies listed above have b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ed to check tag order for level 1 and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No verification occurs for level 3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tim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4 03/05/93              Use of ch123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end123file calls ch123size which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file to a new file, trun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current position.  This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has called wr123rec or the ba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but is not necessary i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called wr123fld or wr123sfld as is done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LG-3 to SDTS programs.  This reading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file and writing of a second file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entially degrade performance when wri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6 03/12/93              Write funct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wr123ddrec() and wr123rec()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 status within its calling parame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unctions return a status of 'failure' (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error is encountered when process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.  If no error occurs, the named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ange the value of status; thu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ed is the same as the value pas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vide a consistent return status valu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values should be returned:  'failure' (0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, and 'okay' (1) when the record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successfull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8 04/02/93              Pad with ^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vision to ISO8211 has been made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pads the end of transfer files with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to ensure the file ends at a cert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count.  For additional information con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th year revised ISO8211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29 04/21/93              Erase DD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erase' functions are responsible for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DR subfields and fields and a complete DD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pened in write mode.  These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invoked prior to processing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erase function is invoked after initi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processing, unpredictable results may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s are dependent upon the typ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performed by the applic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there is no logic that signal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cation of an erase function after initi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 processing.  Thus, an application may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, creating an invalid data file,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is encountered severe enough to ha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ase functions should be modified to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if invoked after initiating D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41 10/27/93              ch_size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_size.c, use of rename function on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ails if user is creating destinati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a file system different from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since the rename function cannot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ross file systems.  The result is temp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mulate and are not removed and data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ere it should.  No errors ar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vered on Sun platform at USA/CER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DR042 12/17/93             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PS PUB 123 Function Library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 and writes a data file in the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f the machine on which the softwar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ng.  Applications executing in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NIX read, process, and write a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e ASCII character set, while MV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, processes, and writes data file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BCDIC character set.  A utility, DDFCONV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s data files from one character se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.  The production of DLGs in SD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would benefit from the ability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PS PUB 123 Function Library to read or wr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data set.  Applications under MVS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a DLG in SDTS format as an ASCII fil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oid running the DDFCONV utilit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