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83241870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87356522"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44183389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481324579"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