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0503301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9401434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5402953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9564006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