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lis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!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place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item at position \a index with the new \a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index is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,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item is NULL then the current item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Ptr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erase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beg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iterator QPtrList::end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Ptr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AutoDe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AutoDelete class is a template class that provides a list that auto-deletes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ListAutoDelete is identical to a QPtr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