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037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010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64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697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