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758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687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312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991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