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57665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54943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6853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00713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51279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28179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05916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59132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21751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55362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47451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27827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29723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09826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5039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44143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89365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91402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74871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73477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40872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14337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85186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8914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32745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