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393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13227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73267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13959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52196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4424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1457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72035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39019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2594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9009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3320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51682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02201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56316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19540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18762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70129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10683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04822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21351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4753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