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2173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5402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77066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