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51112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60172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39604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11079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442365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08486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