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89818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95233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38038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19251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86699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