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60941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76236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45192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08790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07514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19999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72665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