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0021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7934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26671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