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00820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97862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7624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96286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48237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42101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80520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86666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9157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54993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03036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07297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36647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66532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42802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72152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02992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73672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0758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0665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56884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91807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18814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23861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84600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