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40462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44894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433319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23402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35206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44825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493282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548376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04936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596625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1216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59545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5294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96882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68522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19321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91817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32420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21009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82433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367989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20919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