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4108428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3272919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3288672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9952062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317161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0922179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