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971285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922909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858780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529496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424348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