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97276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17160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24287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36064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56132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29439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43238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