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46841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945941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8870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82802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79390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0399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83060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34984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54680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61603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93810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84894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95866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7367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04954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34149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46772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63287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19157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60878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0946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63397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05176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45160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94104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