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917697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49905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287629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87048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510058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60009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35616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15980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64987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14340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04960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035600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646788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209888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286824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65190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94827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24976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285376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82484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371584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76308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