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597699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99733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213992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