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8277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88298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59759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55283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004560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60886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