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6282332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407886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634060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0777256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485645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