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26021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541232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1387084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7991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889956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960440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406865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