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6488544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5723429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9343630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