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986716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4633830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475857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7750874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5592051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6470143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3239212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5317084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1648895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6613293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6399142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3915475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4721206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4834682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9492486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9972842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2085499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8341461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083764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7045250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0885615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6039163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2268507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5733316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6678263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