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854702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265448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6588134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431032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63060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783227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798696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840509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686911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0688485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5810367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6715894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120939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81500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566825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498904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510316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8835747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991597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780796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064508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844812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