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0747727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4362511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9606190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