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9120247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623583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3347449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0928830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617567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135806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