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56678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160070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24259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86939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85443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