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6650471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397919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1824331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2166819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5729846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186409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98595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