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14537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35136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94261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10782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