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13134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52108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35660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45898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