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897222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429416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570073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11529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