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4895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2510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3190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31628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