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4076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9621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8723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86933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