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04397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60140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17327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4950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