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429053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365580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907430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525590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