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22129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29545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0748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49525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