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312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5134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899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