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6514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98298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5181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89392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