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5342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6450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3294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9729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