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7454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9715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8157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3666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