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504303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030905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092047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11253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