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st Tes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rules how the functionality of the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verified. In the \c `tests' subdirectory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 All functionality should be tested using the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_file Th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IT++ module/class should be accompanied with a tes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 is an implementation in C++ that tests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/class or a group of functions/classes called modu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 should test relevant parameter settings an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to guarantee correct functionalit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/functions. The test files should be maintained us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pdated whenever new functionality is added to the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file should use Google C++ Testing Framework (http://code.google.com/p/googletest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it tests and should be, if possible, self contained, i.e. no external data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use random data, please use IT++ random generators with a fixed se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same results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 should be placed in the \c `gtests'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name ending with &lt;tt&gt;`_test.cpp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ing_using_make Testing IT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ompile and execute all test programs from \c `gte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itpp_g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ilation of the IT++ library. Note that unit test compil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by specifying for cmake the path to the folder containing Googl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ramework sources. From the build folder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.. -DGTEST_DIR=/path/to/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