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sp.doc,v 1.1 2000/04/14 20:24:37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orugh _060_real_b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