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37 2005/08/21 05:11:50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